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/>
      </w:pPr>
      <w:r>
        <w:rPr/>
        <w:t>新疆政法学院毕业论文（设计）任务书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69"/>
        <w:gridCol w:w="1257"/>
        <w:gridCol w:w="1584"/>
        <w:gridCol w:w="1608"/>
        <w:gridCol w:w="1961"/>
      </w:tblGrid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题目</w:t>
            </w:r>
          </w:p>
        </w:tc>
        <w:tc>
          <w:tcPr>
            <w:tcW w:w="7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毕业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设计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>
                <w:rFonts w:ascii="宋体" w:hAnsi="宋体" w:cs="宋体"/>
                <w:bCs/>
              </w:rPr>
              <w:t xml:space="preserve">至                       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共　　周</w:t>
            </w:r>
            <w:r>
              <w:rPr>
                <w:rFonts w:cs="宋体" w:ascii="宋体" w:hAnsi="宋体"/>
                <w:bCs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指导教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任务下达日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主要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任务的具体要求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定的工作进度（以周为单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考文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务下达人（签字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务接受人（签字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此任务书由指导教师填写，任务下达人为指导教师，指导教师和接受任务的学生均应签字。一式四份，教科办、教学系、指导教师、选题学生各留存一份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Calibri" w:hAnsi="Calibri" w:eastAsia="方正小标宋_GBK" w:cs="Calibri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0:00Z</dcterms:created>
  <dc:creator>song</dc:creator>
  <dc:description/>
  <dc:language>en-US</dc:language>
  <cp:lastModifiedBy>爱·夏</cp:lastModifiedBy>
  <cp:lastPrinted>2017-11-01T12:55:00Z</cp:lastPrinted>
  <dcterms:modified xsi:type="dcterms:W3CDTF">2024-06-11T10:26:34Z</dcterms:modified>
  <cp:revision>2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D919757BF401F80C24AF354C6867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