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/>
        <w:t>新疆政法学院毕业论文（设计）评阅教师评语表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645"/>
        <w:gridCol w:w="1065"/>
        <w:gridCol w:w="1275"/>
        <w:gridCol w:w="660"/>
        <w:gridCol w:w="1268"/>
      </w:tblGrid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题目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分等级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阅教师评分指标</w:t>
            </w:r>
          </w:p>
        </w:tc>
      </w:tr>
      <w:tr>
        <w:trPr>
          <w:trHeight w:val="153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-100</w:t>
            </w:r>
            <w:r>
              <w:rPr>
                <w:szCs w:val="21"/>
              </w:rPr>
              <w:t>分）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选题符合专业培养目标，有较高的学术水平或较大的实用价值。论文观点鲜明，见解独到，有新意，逻辑结构严谨。论据充分，对实际问题有较强的分析能力和概括能力。能灵活运用各种方法进行有一定创新的综合研究。结构完整，层次分明，重点突出，详略得当。文献详实，引用正确，数据真实可信。严格按照论文规范化要求排版，格式正确。语句通顺，语言准确、生动。</w:t>
            </w:r>
          </w:p>
        </w:tc>
      </w:tr>
      <w:tr>
        <w:trPr>
          <w:trHeight w:val="153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0-89</w:t>
            </w:r>
            <w:r>
              <w:rPr>
                <w:szCs w:val="21"/>
              </w:rPr>
              <w:t>分）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选题围绕专业培养目标，视角新颖，学术价值较高。论点鲜明，有一定的见解，论证能力较强，前后逻辑正确。论据可靠详实，对所研究问题有一定的分析能力和概括能力。能恰当采用各种方法进行综合研究。结构完整，层次分明，详略得当。文献详实，引用正确，数据来源真实。按照论文规范化要求排版，格式正确。语言较准确，文字较流畅。</w:t>
            </w:r>
          </w:p>
        </w:tc>
      </w:tr>
      <w:tr>
        <w:trPr>
          <w:trHeight w:val="153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0-79</w:t>
            </w:r>
            <w:r>
              <w:rPr>
                <w:szCs w:val="21"/>
              </w:rPr>
              <w:t>分）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选题能按照本专业培养目标，有一定学术价值或应用价值。论点较为鲜明，能提出自己的见解，论证合乎逻辑，有理有据。论据较为可靠，材料基本能说明主要观点。能较好的掌握基本方法展开研究。结构完整，脉络较清晰，详略基本得当。文献详实，引用基本正确，数据来源真实。按照论文规范化要求排版，格式基本正确。语言基本准确，文字基本流畅。</w:t>
            </w:r>
          </w:p>
        </w:tc>
      </w:tr>
      <w:tr>
        <w:trPr>
          <w:trHeight w:val="153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-69</w:t>
            </w:r>
            <w:r>
              <w:rPr>
                <w:szCs w:val="21"/>
              </w:rPr>
              <w:t>分）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选题基本能按照本专业培养目标，学术价值和应用价值一般。论点基本正确，个别地方能提出自己的见解，论证基本合乎逻辑。论据较为可靠，材料基本能说明主要观点。能掌握基本方法展开研究。结构基本完整，脉络较清晰，详略基本得当。文献较详实，引用基本正确。按照论文规范化要求排版，格式大致正确。语言不够准确，个别地方有语病。</w:t>
            </w:r>
          </w:p>
        </w:tc>
      </w:tr>
      <w:tr>
        <w:trPr>
          <w:trHeight w:val="155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pacing w:val="-2"/>
                <w:szCs w:val="21"/>
              </w:rPr>
              <w:t>59</w:t>
            </w:r>
            <w:r>
              <w:rPr>
                <w:spacing w:val="-2"/>
                <w:szCs w:val="21"/>
              </w:rPr>
              <w:t>分以下</w:t>
            </w:r>
            <w:r>
              <w:rPr>
                <w:szCs w:val="21"/>
              </w:rPr>
              <w:t>）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选题不能按照本专业培养目标，缺乏学术价值和应用价值。论点不明确，缺乏自己的见解，论证逻辑性差。论据不够充分，材料不能能说明主要观点。不能掌握基本方法，研究方法使用不当。结构不完整，缺乏层次性。文献不详，引用不当。论文排版不规范，语病多，文句不通顺。</w:t>
            </w:r>
          </w:p>
        </w:tc>
      </w:tr>
      <w:tr>
        <w:trPr>
          <w:trHeight w:val="381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评阅教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阅</w:t>
            </w:r>
            <w:r>
              <w:rPr/>
              <w:t>成绩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五级制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评阅教师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9:00Z</dcterms:created>
  <dc:creator>song</dc:creator>
  <dc:description/>
  <dc:language>en-US</dc:language>
  <cp:lastModifiedBy>秋</cp:lastModifiedBy>
  <cp:lastPrinted>2025-05-21T18:14:00Z</cp:lastPrinted>
  <dcterms:modified xsi:type="dcterms:W3CDTF">2025-05-22T08:31:53Z</dcterms:modified>
  <cp:revision>2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DF70B9F3941CAA95668B56F7ECBE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xMWEyNGJiMTU2ZWNmZGRiNjZjMWM2Njc0N2YzOGYiLCJ1c2VySWQiOiIzMDAyMjI1OCJ9</vt:lpwstr>
  </property>
  <property fmtid="{D5CDD505-2E9C-101B-9397-08002B2CF9AE}" pid="5" name="commondata">
    <vt:lpwstr>commondata</vt:lpwstr>
  </property>
</Properties>
</file>